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1028012884"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606794244"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19413848"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151055157"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374415568"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758293104"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1511579961"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857818555"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775987403"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812487485"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